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brary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SC4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25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: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 : 205|880|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: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 : info@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b : www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Users Manual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Introduction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 User Support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 ASP Ombudsman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 Determining UART Address &amp; IRQ Settings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 Installation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Library Overview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 Dynamic Link Libraries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 Using the Library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 Compiling Programs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 Using a Makefile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 Using an IDE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 Compiling WSC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7 Compiling Example Programs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Talking to Your Modem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 Modem Standards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 Flow Control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 Modem Initialization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Modem I/O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 MIO Introduction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 MIO Function Summary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 XMODEM &amp; YMODEM 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 XYDRIVER Introduction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 XYDRIVER Function Summary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 Problems.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0 Serial Communications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1 Communications Basics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2 RS232 Signals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 Example Programs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1 SIMPLE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2 SELFTEST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3 MODEM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4 TERM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 Legal Issues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1 Registration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2 License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3 Warranty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0 Summary..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1 Revision History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2 WSC Function Summary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3 Further Reading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 Other MarshallSoft Computing Products for C/C++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1 Personal Communications Library for Windows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2 Personal Communications Library for C/C++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3 Libraries for Other Languages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Users Manual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Standard Communications Library for C/C++ (WSC4C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ynchronous communications dynamic link library (DLL)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Windows serial communications API. Since it uses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I, programs using the WSC library are fully compatib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applications which also use the Windows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I. Both Win16 and Win32 versio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WSC is very straight-forward. For example, to write "HELL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ial port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Reset(COM1,128,128)    /* open COM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Puts(COM1,"HELLO",5)   /* write "HELLO" to COM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Done(COM1)             /* close COM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C/C++ example programs with full source cod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chapter 8 for more details on each of the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E : A simple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FTEST : Performs COM port functional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: Same as SIMPLE but controls flow control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 : Terminal emulator with XMODEM &amp;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C4C contains over 30 functions. All functions return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f an error condition is detected.  For more detail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SC4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C4C uses the same function names and arguments as PCL4W (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Communications Library that does NOT use the Windows 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a f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goal is to provide a robust serial communications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and your customers can depend upon. Contact u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and registered versions are identical except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s: (1) the shareware version displays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and (2) the shareware version will "time out" af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limiting execution to a maximum of five minutes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run. Of course, the registered version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screen nor time out after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pologize for the inconvenience of the sharewar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outs, but it is necessary to encourage registration by som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use the library (sometimes for years) with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Users Manual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ant you to be successful in developing your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C4C! We depend upon our customers to let us know what they n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unications library.  This means we are committed to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communications library that we can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 or comments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having a problem using WSC4C, call us at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1:30PM and 9:30PM CST Monday through Friday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t other times and leave a message, and call back la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we can only answer questions with respect to using the WSC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.  We cannot help you program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on the Internet, email us at info@marshallsoft.co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get the latest versions of our products from our an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: ftp.marshallsoft.com      PATH: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call our User Support BBS (2400 to 14400 bau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, 8 data bits, 1 stop bit) at 205-880-9748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ddress it to the SYSOP).  We will reply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is available 24 hours per day except at 2 PM Sun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ace. All files are in standard ZIP format.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 latest shareware version of all MarshallSoft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related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S.ZIP: 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.ZIP:  Latest news regard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rshallSoft Computing, Inc. newsletter "Comm Talk" i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terly.  It discusses various communications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 using WSC4C as well as 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copy of our newsletter can be found on our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(in file area "Newsletters"), our anonymous ftp site (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arshallsoft) as well as 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 site:  www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shallSoft Computing, Inc. 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budsman at 545 Grover Road, Muskegon, MI USA 49442-9427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6-788-2765,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Users Manual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Determining UART Address &amp; IRQ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 normally need to know the port addresses o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s made by Windows. But this information i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and is available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Windows 3.X and Windows 95 maintain a list of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 On Windows 3.X systems, choose the "Ports"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trol Panel" in the "Main Group".  Select "Settings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vanced" to view the COM port UART address and IRQ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ndows 95, choose "My Computer" icon ("or whateve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 is named), select the "Control Panel" folder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ystem" icon.  Click on the "Device Manager" tab.  Click "Co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click "Properties". Click the "View Resources" tab. 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 resources, click the resource type at the top of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(i.e., "Interrupt request (IRQ)" or "Input/output (I/O)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 standard COM ports which Windows typically contr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 Address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1   0x3F8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2   0x2F8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3   0x3E8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4   0x2E8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Users Manual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Before installation of WSC4C, your Windows C/C++ compil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be installed on your system and tested.  Exam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S.LST" for a list of the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Make a backup copy of your distribution disk.  Put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Exit Windows into DOS, or start a DO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Create your WSC project directory, copy the WSC arch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the arch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KDIR  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 WSC4C20.ZIP W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Use the provided install batch file (INSTALL)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&lt;compil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compiler&gt; must be "M" for Microsoft, "B" for Borland, or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atcom. INSTALL performs the following copy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WSC32M.LIB WSC3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WSC32M.DLL WSC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MIO32M.LIB MIO3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MIO32M.DLL MIO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XYDRIV3M.LIB XYDRIV3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XYDRIV3M.DLL XYDRIV3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WSC32B.LIB WSC3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WSC32B.DLL WSC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MIO32B.LIB MIO3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MIO32B.DLL MIO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XYDRIV3B.LIB XYDRIV3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XYDRIV3B.DLL XYDRIV3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WSC32W.LIB WSC3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WSC32W.DLL WSC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MIO32W.LIB MIO3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MIO32W.DLL MIO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XYDRIV3W.LIB XYDRIV3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XYDRIV3W.DLL XYDRIV3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Users Manual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C4C includes both Win16 [WSC16] and a Win32 [WSC32]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(DLL). A DLL is characterized by the fact that i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until required by an application program and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DLL is necessary regardless of the number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that use it. Contrast this to the traditional stat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bound to each and every application that uses it 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WSC4C is a DLL, only one copy of the WSC4C code an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nto memory regardless of the number of appl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use it. For example, more than one instance of th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can be started.  All copies of SIMPLE can run concurren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each uses a differen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SC4C has been tested on a Gateway 2000 25 MHZ 80386-D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way 2000 66MHZ 80486-DX2 (Windows 3.1), and a Mid-We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MHZ Pentium (Windows 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C4C has also been tested with Microsoft C/C++ 7.0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SDK), Microsoft Visual C/C++, Borland C/C++, and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xamine the WSC.H file. Note that COM1 is defined a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, not port one.  The user must assume the responsibi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ing the correct information when calling WSC4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commend that you experiment with the four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Compil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programs can be compiled by either using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S or creating a project file for the IDE.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provide more detail for each of these alternatives.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s are provide for Win16 and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Using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s originated on UNIX systems. They are the standard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C++ programs are constructed in command line environments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can be constructed with makefiles running DOS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ndow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s are provided for Microsoft, Borland, amd WATC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compilers. Makefiles have file extensions of "_M_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, "_B_" for Borland, and "_W_" for WATCOM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16._W_ is the Watcom Win16 makefile for SIMPLE and SIMPLE32._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Microsoft Win32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Users Manual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Using an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indows compilers have an 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DE) for building application programs in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re is no standard format for IDE project files,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entered into the IDE from the keyboard.  Each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project text file (eg: SIMPLE.PRJ) which contain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 that must be entered into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programs have been built using Microsoft, Bo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om IDEs. Refer to IDE_INFO.DOC for more informa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fic 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 MUST include all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".PRJ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Compiling W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ompiled DLL's are provided on disk for all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ies. Registered users can recompile WSC16.C and WSC32.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create WSC16.DLL and WSC32.DLL. Makefile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icrosoft 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AKE WSC16._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AKE WSC32._M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rland 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WSC16._B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WSC32._B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atcom 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AKE -f WSC16._W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AKE -f WSC32._W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 Compiling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kefiles provided for each of the four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o compil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icrosoft 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AKE SIMPLE16._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AKE SIMPLE32._M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rland 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SIMPLE16._B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SIMPLE32._B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atcom 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AKE -f SIMPLE16._W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AKE -f SIMPLE32._W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Users Manual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Talking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em is used to extend the distance over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e. Without a modem, your RS232 cable is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of approximately 50 feet.  But with a mod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e literall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Modem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modems can communicate over a telephone line only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using the same signaling frequencies and modulati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 by the the modem standards used.  Modem standa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d into three sets: (1) speed, (2) data compression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err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ll standards (103 &amp; 212A) are those of AT&amp;T.  The CCIT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Consultative Committee for Telephone and Tele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are designated as "V.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l 103  :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l 212A : 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21      :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22bis   :  1200 &amp;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32      :  4800 &amp;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32bis   :  4800, 7200, 9600, 12000, and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34      :  to 288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NP 5     :  Microcom Networking Protocol (propriet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42bis   :  International data compress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NP 2,3,4 :  Three level error correction (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42      :  International error correct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Users Manual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dems using data compression, the modem to modem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un at various speeds depending on the quality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to modem connection will be at a fix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a protocol (flow control) is necessary to synch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low between a modem and the computer to which it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your modem manual for information on flow contro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low control protocols are used by most all modem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.  Software flow control is called "XON/XOFF"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flow control character pairs are defined but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XON/XOFF) and hardware flow control is called "RTS/CTS"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which require flow control enable hardware flow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XON/XOFF (software) flow control, the computer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ing data if it receives a XOFF character (13 hex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, and continues transmitting when it receives a X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 hex).  Similiarly, the computer can signal the modem no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ore data by transmitting a XOFF to it, and can tell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ransmission be sending a 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TS/CTS (hardware) flow control, the RTS line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o signal the modem , while the CTS line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to signal the computer.  The RTS line is set OFF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o tell the modem to suspend transmission, and set t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the modem to continue transmission.  The CTS line is set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modem to tell the computer to stop transmitting, and se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ell the computer to continue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choice, always choose hardware flow control o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 so that all data transmission is transpar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flow control is not the default (which it almost always 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modify your modem initialization string to tur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C4C supports both hardware and software flow control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Flow function in the WSC4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hen hardware flow control is enabled (by calling SioFlow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I/O can occur until both DSR and CTS are set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Users Manual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application uses a modem (as opposed to using a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ble), then you should always send an initialization str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 Communication programs such as PROCOMM and TELIX alway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string automatically as soon as they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icular initialization string depends on the mak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  For most modems, the following string (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) sh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E1 S7=60 S11=60 V1 X1 Q0 S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your Modem User's Guide for a full discus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  A brief descri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    Modem atten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1     Modem will echo what you s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7=60  Wait 60 seconds for carrier and/or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11=60 Use 60 milliseconds for tone dialing duration &amp;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     Display result code as words (not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     Use the extended result message (CONNECT XXXX)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0     Modem displays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0=0   Do not answer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application will answer incoming calls, then set th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o the ring on which to automatically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nd the above codes by using SioPutc (as opposed to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from the keyboard), then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Send an initial carriage return before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Pause at least 150 milliseconds after each character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dem needs the time to perform its own inter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a little longer if your modem is not accep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Pause one and a half seconds after sending an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uch as ATZ or AT&amp;F since your modem must do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xperience any problems in initializing your mode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eset it to factory settings by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&amp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TERM program (function SendToModem is in the file MIO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example of sending an initialization string to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Users Manual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MODEM I/O (M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MI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MIO.H contains prototypes for using the Modem I/O DLL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ease communicating with modems using AT commands.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has an example of using the M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"operating system" is what is called "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asking". The executing Windows task must voluntarily "give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before another Windows task (or Windows itself) can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O functions are broken down into parts called st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s returned to Windows between executing ea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Send the string to the MIO driver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= mioSendTo(Port,100,"!ATDT1,205,880,9748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!' characters are converted to carriage returns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is copied into the driver'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Call mioDriver (typically based on a timer) until MIO_I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. Each time mioDriver is called, it will se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o the modem provided the required delay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character was sent) has passed.  If the delay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, the driver simply returns MIO_RUNNING, but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a character to the modem.  Once all charac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, mioDriver will return MIO_IDLE, indicating it is don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to accept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oDriver will return MIO_RUNNING if it is still processing.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ndicates that it is still processing and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racter from the modem that can be displayed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Once mioDriver returns MIO_IDLE, call mioResul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the mioSend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MIO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oDriver : Drives the execution of mioSendTo, mioWaitF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oQuiet once they have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oBreak : Forces the MIO driver to IDL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oSendTo : Sends a string (including control chars)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oWaitFor : Waits  for a particular string from the modem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els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oQuiet : Waits for continuous quiet of a specifi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oBreak : Breaks further modem I/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WSC Reference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Users Manual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XMODEM &amp;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XYDRIV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MODEM &amp; YMODEM functions are implemented in XYDRIVER as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ynamic Link Library), and are state driven like the Mode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described in the previous section. The TE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n example of using XY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imer is normally set up [ SetTimer(hMainWnd,1,125,NULL) ]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calls xyDriver in the message loop in MainWnd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M_TIMER: Code = xyDriver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an be sent and received using XMODEM, XMODEM/CRC, XMODEM/1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MODEM. The basic procedure used to run XMODEM or YMODEM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all xyAcquire() immediately after calling SioRes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o receive a file, call xyStartRx(), then call xyDr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ly until XY_ID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To send a file, call xyStartTx(), then call xyDriver()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XY_ID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Call xyRelease() immediately before calling SioDo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XYDRIVER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yAbort : Abort driv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Acquire : Acquire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yDebug : Set the debu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yDriver : Executes the next state or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GetMessage : Get the next debu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yGetParameter : Get a driv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Release : Release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StartRx : Start a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StartTx : Start a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WSC Reference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Users Manual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not get your application to run properly, first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terminal emulator program SIMPLE provid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isk. Test SIMPLE by connecting two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modem cable or by commanding a Hayes AT command s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SIMPLE runs, compile and run the SELFTEST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test your serial ports'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application does not run but SIMPLE and SELFTE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, then you have most likely made a programming mist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pplication. MarshallSoft Computing cannot debu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, especially over the telephone!  However, consi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ollowing when searching for an error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Have you included the file WSC.H in your applica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re your receive and transmit buffers large enough ? Us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that is twice the size of the largest exp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Have you selected too high a baud rate? Windows can multi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tasks at once. You may have to lower your baud rate (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550 U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Did SioReset return a zero value ?  If not, then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Reset again. See SIMPLE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Did you send the proper initialization string to your mod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you set DTR and RTS? (you sh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Are you trying to link a 32-bit DLL to a 16-bit program (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a)? Keep Win16 &amp; Win32 development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commend the following steps if you believ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vered a bug in the library: (1) Create the smallest, simp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program possible that demonstrates the problem.  (2)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xact machine configuration and what error th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trates.  (3) Upload the example source to our user suppor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it or mail us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blem can be solved with an easy work-around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 the work-around.  If the problem requires a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, we will make the change and make the modifi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our customers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Users Manual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Communications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rt of serial comm is the UART (Universal Asynchronou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r).  The IBM PC/XT/AT and compatibles use the 8250, 1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16550 UART.  The purpose of the UAR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o convert bytes from the CPU (Central Processing Unit),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format by adding the necessary start, stop, and parity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byte before transmission, and to then transmit each b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o convert the incoming stream (at a specified baud rat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bits into bytes by removing the start, stop, and parit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eing made available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ART is part of the serial interface circuitry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to send and receive signals over the RS232 lin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ram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+  Data Bus  |     +------+      |    RS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PU +------------+     | UART |      +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+            |     +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250/16450/16550 UART is capable of operating i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, "polled" and "interrupt driven".  The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in the BIOS use the polled method.  In this approa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is typically in a loop asking the UART over and over agai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byte ready.  If its does, the polling code returns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, if the next byte comes in before the polling code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then that byt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terrupt driven approach (used by Windows/WSC4C)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is received by the UART, an "Interrupt Service Routine" (IS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 immediately, suspending temporarily whatever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ng. The ISR then moves the byte to a buffer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program can later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d bytes are queued up awaiting transmission.  When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ved from the UART transmitter holding register to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r shift register, an interrupt is generated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is taken from the library transmitter buffer by the I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e UART hold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6 bytes can be taken from the transmitter buff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one transmitter interrupt if an 16550 UART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550 UART is strongly recommended for computers doing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Users Manual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RS-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-232 is the name of the serial data interface standar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computers to modems.  Most IBM compatible computers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t least one serial port and use either DB9 (9 pin) or DB25 (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)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mmary of these pins and their function follow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information, refer to one of the many book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-232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Ground Pin 7 (DB25), Pin 5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G line is used as the common signal ground, and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 Data Pin 2 (DB25), Pin 3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X line is used to carry data from the computer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Data Pin 3 (DB25), Pin 2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X line is used to carry data from the modem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erminal Ready Pin 20 (DB25), Pin 4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TR line is used by the computer to signal the modem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. DTR should be set high when talking to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et Ready Pin 6 (DB25), Pin 6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SR line is used by the modem to signal the computer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o Send Pin 4 (DB25), Pin 7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TS line is used to "turn the line around" in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, and for hardware flow control in most modem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.  RTS is controlled by the computer and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device (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to Send Pin 5 (DB25), Pin 8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S line is used to "turn the line around" in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, and for hardware flow control in most modem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.  CTS is controlled by the serial device (mod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Carrier Detect Pin 8 (DB25), Pin 1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CD line is used by the modem to signal the computer that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signal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 Indicator Pin 22 (DB25), Pin 9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 line is asserted when a 'ring'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Users Manual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0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example program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is a very simple communications program using WSC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that is typed on the keyboard is sent to the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erthing incoming from the serial por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way to test SIMPLE is to connect to a modem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" should result in an "OK"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ll-modem cable can also be used to connect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with their serial ports. Run SIMPLE on both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is typed on one machine will be displayed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 SELF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TEST performs a serial port I/O functionality test. 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 of ports on the same computer (using a null modem cabl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port (using a loopback adapter) can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LOOPBACK.DOC for an explanation of how to make a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(without tool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is similiar to SELFTEST, but with enhanced capabilit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low control (hardware, software, or none), DTR line (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), RTS line (set or clear), display the transmit &amp; receiv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s, detect a break signal, detect changes in DSR and CT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heck for various line errors (parity error, framing error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un, receive queue overflow, and transmit buffer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4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is a simple terminal emulator suitable for calling up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h as ours) and downloading or uploading files using X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MODEM. The TERM program uses MIO.DLL for modem control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YDRIVER.DLL for XMODEM &amp; YMODEM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"Dial" from the menu bar will result in a pop-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ing the phone number to dial. Once entered,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ed, and the program will wait for up to 60 seco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NECT" string from the modem.  This wait can be termina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by choosing "BREAK"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logged on, files can be uploaded or download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nd" or "Receive" from the menu bar. To abort a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"BREAK" from the menu bar then type a series of Ctrl-X (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Users Manual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C4C may be registered for $75 plus $5 S&amp;H ($10 outside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der, contact us as shown on the title page of this manual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 are guaranteed for one year from the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opy discounts (3 or more) and 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ccept American Express, VISA, MasterCard, checks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n on a US bank, International Postal Money Orders,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 (POs) from recognized US schools and companies listed in Du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dstreet, and COD (street address and phone number required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A (plus a $4.50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redit card orders, be sure to include the account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, the exact name on the card, and the complet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ing address (the address to which the credit card b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file WSC4C.INV if a "Pro Forma" invoi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update from an older version of WSC4C, send $2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 S&amp;H ($10 S&amp;H outside of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Win16 &amp; Win32 WSC4C Libraries w/o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Win16 &amp; Win32 source code for WSC, MIO, and XY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Printed Users Manual &amp;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elephone, BBS, and email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user will receive the latest version of WSC4C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 second day priority mail (packet airmail overseas).  A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 diskett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Users Manual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shallSoft Computing, Inc. grants the registered user of WSC4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to use one copy of the WSC4C library (in object form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computer in the development of any software product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computer at the same time.  Th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(WSC16.C, WSC32.C, MIO.C, and XYDRIVER.C)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shallSoft Computing and may not be released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developed using WSC4C may be distributed without 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3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SHALLSOFT COMPUTING, INC.  DISCLAIMS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, WHETHER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DISCLAIMED. NEITHER MARSHALLSOFT COMPUTING, INC.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ELSE WHO HAS BEEN INVOLVED IN THE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OR INCIDENT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BILITY TO USE SUCH SOFTWARE EVEN IF 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ADVISED OF THE POSSIBILITY OF SUCH DAMAGES OR CLAIMS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SHALL MARSHALLSOFT COMPUTING, INC.'S LIABILITY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REGARDLESS OF THE FORM OF THE CLAIM.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 or incident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greement shall be governed by the laws of the State of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all inure to the benefit of Marshallsoft Computing, Inc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uccessors, administrators, heirs and assigns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ing brought by either party against the other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lated to this agreement shall be brought only in a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L COURT of competent jurisdiction located in Madison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bama. The parties hereby consent to in personam juris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Users Manual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0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: 9 September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initial release of WSC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: 25 January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cludes Win32 libraries [Microsoft, Borland, Watco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dded XMODEM &amp; YMODEM DLL (XYDRIVER.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dded TERM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 WSC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WSC4C Reference Manual (WSC4C_R.DOC)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the communications and support functions.  A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of each func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Baud    |  Sets the baud rate of the selected por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BrkSig  |  Asserts, cancels, or detects BREAK signal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CTS     |  Reads the Clear to Send (CTS) modem status bi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DCD     |  Reads the Data Carrier Detect (DCD) modem statu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Done    |  Terminates further serial processing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DSR     |  Reads the Data Set Ready (DSR) modem status bi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DTR     |  Set, clear, or read the Data Terminal Ready (DTR)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Flow    |  Enables / disables hardware flow control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Getc    |  Reads the next character from the serial lin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Gets    |  Receives a string of characters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Info    |  Returns information such as library version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Parms   |  Sets parity, stop bits, and word length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Putc    |  Transmit a character over a serial lin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Puts    |  TRansmits a string of characters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Reset   |  Initialize a serial port for processing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RI      |  Reads the Ring Indicator (RI) modem status bi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RTS     |  Sets, clears, or reads the Request to Send (RTS)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RxClea  |  Clears the receive buffer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RxQue   |  Returns the number of characters in the RX queu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Status  |  Returns the serial port line status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TxClea  |  Clears the transmit buffer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TxQue   |  Returns the number of characters in the TX queu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UnGetc  |  "Un-gets" (puts back) a specified character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Users Manual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to learn about serial communications is to rea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on the subject. Several good texts are available.  Tw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 Programmers's Guide to Serial Communications by Jo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AMS) (2) Mastering Serial Communications by Peter Gofton (SYB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want to get a copy of one of our communication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alks to the hardware directly.  They include mor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 Other MarshallSoft Compu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shareware products are available from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 The Personal Communications Library for Windows (C/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al Communications Library for Windows (PCL4W) i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[Win16] asynchronous communications librar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evelopers programming in C/C++.  Unlike WSC4C, PCL4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s to the serial port hardware directly.  PCL4W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ort boards such as those made by DigiBoard and BO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al Communications Library for Windows (PCL4W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$75 plus $5 S&amp;H ($10 S&amp;H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2 The Personal Communications Library for C/C++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L4C is similiar to PCL4W except that it is designed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support for both 16-bit and 32-bit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3 Libraries for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communications libraries for C/C++, Turbo Pascal,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, and Power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4C  : C/C++, DOS [include 16-bit &amp; 32-bt protected mod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4P  : Turbo Pascal, DOS [includes 16-bit protected mod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4VB : Visual Basic,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4PB : Power Basic,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L4W : C/C++, Windows 3.1 &amp; Win 95, talks to hardwa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VBW : Visual Basic, Win 3.1 &amp; Win 95, talks to hardwa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C4C : C/C++, Win 3.1 &amp; Win 95, Win NT. Uses Windows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C4VB : Visual Basic, Win 3.1 &amp; Win 95. Uses Windows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C4D : Borland DELPHI, Win 3.1 &amp; Win 95. Uses Win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C Users Manual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